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1400</wp:posOffset>
                </wp:positionH>
                <wp:positionV relativeFrom="paragraph">
                  <wp:posOffset>-333375</wp:posOffset>
                </wp:positionV>
                <wp:extent cx="3321050" cy="781050"/>
                <wp:effectExtent l="9525" t="9525" r="10160" b="10160"/>
                <wp:wrapTight wrapText="bothSides">
                  <wp:wrapPolygon edited="0">
                    <wp:start x="847" y="0"/>
                    <wp:lineTo x="847" y="0"/>
                    <wp:lineTo x="699" y="0"/>
                    <wp:lineTo x="552" y="166"/>
                    <wp:lineTo x="424" y="483"/>
                    <wp:lineTo x="295" y="799"/>
                    <wp:lineTo x="188" y="1254"/>
                    <wp:lineTo x="114" y="1801"/>
                    <wp:lineTo x="39" y="2349"/>
                    <wp:lineTo x="0" y="2970"/>
                    <wp:lineTo x="0" y="3603"/>
                    <wp:lineTo x="0" y="18000"/>
                    <wp:lineTo x="0" y="18015"/>
                    <wp:lineTo x="0" y="18647"/>
                    <wp:lineTo x="39" y="19268"/>
                    <wp:lineTo x="114" y="19816"/>
                    <wp:lineTo x="188" y="20364"/>
                    <wp:lineTo x="295" y="20819"/>
                    <wp:lineTo x="424" y="21135"/>
                    <wp:lineTo x="552" y="21451"/>
                    <wp:lineTo x="699" y="21618"/>
                    <wp:lineTo x="847" y="21618"/>
                    <wp:lineTo x="20753" y="21618"/>
                    <wp:lineTo x="20757" y="21618"/>
                    <wp:lineTo x="20906" y="21618"/>
                    <wp:lineTo x="21052" y="21451"/>
                    <wp:lineTo x="21180" y="21135"/>
                    <wp:lineTo x="21309" y="20819"/>
                    <wp:lineTo x="21416" y="20364"/>
                    <wp:lineTo x="21491" y="19816"/>
                    <wp:lineTo x="21565" y="19268"/>
                    <wp:lineTo x="21604" y="18647"/>
                    <wp:lineTo x="21604" y="18015"/>
                    <wp:lineTo x="21604" y="3600"/>
                    <wp:lineTo x="21604" y="3603"/>
                    <wp:lineTo x="21604" y="3603"/>
                    <wp:lineTo x="21604" y="2970"/>
                    <wp:lineTo x="21565" y="2349"/>
                    <wp:lineTo x="21491" y="1801"/>
                    <wp:lineTo x="21416" y="1254"/>
                    <wp:lineTo x="21309" y="799"/>
                    <wp:lineTo x="21180" y="483"/>
                    <wp:lineTo x="21052" y="166"/>
                    <wp:lineTo x="20906" y="0"/>
                    <wp:lineTo x="20757" y="0"/>
                    <wp:lineTo x="84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9H: Conjugates in Radical and Complex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6.25pt;width:261.45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9H: Conjugates in Radical and Complex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3 Rationalize denominators using conjuga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4 Divide complex numbers using conjugat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otes:</w:t>
      </w:r>
    </w:p>
    <w:p>
      <w:pPr>
        <w:pStyle w:val="Normal"/>
        <w:rPr/>
      </w:pPr>
      <w:r>
        <w:rPr>
          <w:rFonts w:cs="Calibri" w:ascii="Calibri" w:hAnsi="Calibri"/>
        </w:rPr>
        <w:t xml:space="preserve">The binomials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Calibri" w:ascii="Calibri" w:hAnsi="Calibri"/>
        </w:rPr>
        <w:t xml:space="preserve"> are called conjugates because they differ only by the sign of one term. The product of two conjugates does not contain a radical. We can use conjugates to simplify radical express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xample 1:</w:t>
      </w:r>
      <w:r>
        <w:rPr>
          <w:rFonts w:cs="Calibri" w:ascii="Calibri" w:hAnsi="Calibri"/>
        </w:rPr>
        <w:t xml:space="preserve"> Use conjugates to simplify the expression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rFonts w:cs="Calibri" w:ascii="Calibri" w:hAnsi="Calibri"/>
          <w:b/>
        </w:rPr>
        <w:t>Example 2:</w:t>
      </w:r>
      <w:r>
        <w:rPr>
          <w:rFonts w:cs="Calibri" w:ascii="Calibri" w:hAnsi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5670" cy="685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75049" b="32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Example 3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00125" cy="615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72740" b="37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tionalize Complex Conjugat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622415" cy="9658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Example 4:</w:t>
      </w:r>
      <w:r>
        <w:rPr>
          <w:rFonts w:cs="Calibri" w:ascii="Calibri" w:hAnsi="Calibri"/>
        </w:rPr>
        <w:t xml:space="preserve"> Write the quotient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Calibri" w:ascii="Calibri" w:hAnsi="Calibri"/>
        </w:rPr>
        <w:t xml:space="preserve"> in standard for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-333375</wp:posOffset>
                </wp:positionV>
                <wp:extent cx="3321050" cy="781050"/>
                <wp:effectExtent l="9525" t="9525" r="10160" b="10160"/>
                <wp:wrapTight wrapText="bothSides">
                  <wp:wrapPolygon edited="0">
                    <wp:start x="847" y="0"/>
                    <wp:lineTo x="847" y="0"/>
                    <wp:lineTo x="699" y="0"/>
                    <wp:lineTo x="552" y="166"/>
                    <wp:lineTo x="424" y="483"/>
                    <wp:lineTo x="295" y="799"/>
                    <wp:lineTo x="188" y="1254"/>
                    <wp:lineTo x="114" y="1801"/>
                    <wp:lineTo x="39" y="2349"/>
                    <wp:lineTo x="0" y="2970"/>
                    <wp:lineTo x="0" y="3603"/>
                    <wp:lineTo x="0" y="18000"/>
                    <wp:lineTo x="0" y="18015"/>
                    <wp:lineTo x="0" y="18647"/>
                    <wp:lineTo x="39" y="19268"/>
                    <wp:lineTo x="114" y="19816"/>
                    <wp:lineTo x="188" y="20364"/>
                    <wp:lineTo x="295" y="20819"/>
                    <wp:lineTo x="424" y="21135"/>
                    <wp:lineTo x="552" y="21451"/>
                    <wp:lineTo x="699" y="21618"/>
                    <wp:lineTo x="847" y="21618"/>
                    <wp:lineTo x="20753" y="21618"/>
                    <wp:lineTo x="20757" y="21618"/>
                    <wp:lineTo x="20906" y="21618"/>
                    <wp:lineTo x="21052" y="21451"/>
                    <wp:lineTo x="21180" y="21135"/>
                    <wp:lineTo x="21309" y="20819"/>
                    <wp:lineTo x="21416" y="20364"/>
                    <wp:lineTo x="21491" y="19816"/>
                    <wp:lineTo x="21565" y="19268"/>
                    <wp:lineTo x="21604" y="18647"/>
                    <wp:lineTo x="21604" y="18015"/>
                    <wp:lineTo x="21604" y="3600"/>
                    <wp:lineTo x="21604" y="3603"/>
                    <wp:lineTo x="21604" y="3603"/>
                    <wp:lineTo x="21604" y="2970"/>
                    <wp:lineTo x="21565" y="2349"/>
                    <wp:lineTo x="21491" y="1801"/>
                    <wp:lineTo x="21416" y="1254"/>
                    <wp:lineTo x="21309" y="799"/>
                    <wp:lineTo x="21180" y="483"/>
                    <wp:lineTo x="21052" y="166"/>
                    <wp:lineTo x="20906" y="0"/>
                    <wp:lineTo x="20757" y="0"/>
                    <wp:lineTo x="847" y="0"/>
                  </wp:wrapPolygon>
                </wp:wrapTight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9H: Conjugates in Radical and Complex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6.25pt;width:261.45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9H: Conjugates in Radical and Complex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651"/>
        <w:gridCol w:w="3756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1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2630" cy="4826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75880" b="40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2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1365" cy="47117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65" r="73873" b="39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3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6435" cy="53276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77" r="73660" b="25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4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695" cy="6908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5" r="73035" b="32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5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920" cy="6267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5" r="72445" b="38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6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5675" cy="66929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73899" b="34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mbria"/>
                <w:szCs w:val="20"/>
              </w:rPr>
              <w:t xml:space="preserve">7) Multiply the binomial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/>
              <w:t xml:space="preserve"> to show that the product does not contain a radical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8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920" cy="64833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5" r="72465" b="36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rFonts w:cs="Cambria"/>
                <w:szCs w:val="20"/>
              </w:rPr>
              <w:t>9) Simplif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cs="Cambria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8895" cy="6591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5" r="64023" b="35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55015" cy="5778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04850" cy="5461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3" t="-105" r="-8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32790" cy="56515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2" t="-94" r="-7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16380" cy="4413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43685" cy="52959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70990" cy="4984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125" r="-4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Write the expression as a complex number in standard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55015" cy="5111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1" t="-134" r="-91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Write the expression as a complex number in standard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28650" cy="44577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49" r="-10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Write the expression as a complex number in standard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56590" cy="4864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>
      <w:rFonts w:ascii="Symbol;Symbol" w:hAnsi="Symbol;Symbol" w:cs="Symbol;Symbol"/>
      <w:sz w:val="22"/>
    </w:rPr>
  </w:style>
  <w:style w:type="character" w:styleId="WW8Num12z1">
    <w:name w:val="WW8Num12z1"/>
    <w:qFormat/>
    <w:rPr>
      <w:rFonts w:ascii="Courier New" w:hAnsi="Courier New" w:cs="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ambr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0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21T22:50:00Z</dcterms:modified>
  <cp:revision>20</cp:revision>
  <dc:subject/>
  <dc:title/>
</cp:coreProperties>
</file>